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5</w:t>
        <w:tab/>
        <w:tab/>
        <w:tab/>
        <w:tab/>
        <w:t>TRIMESTRE: 4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último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último trimestre de 2025, se ha producido un déficit presupuestario en la partida 412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último trimestre de 2025, se ha producido un déficit presupuestario en la partida 4130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un déficit presupuestario en esta partida durante el último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último trimestr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último trimestre de 2025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 déficit presupuestario en esta partida durante el último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una economía presupuestaria durante el último trimestre de 2025.</w:t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3:00Z</dcterms:created>
  <dc:creator>PC7</dc:creator>
  <dc:description/>
  <cp:keywords/>
  <dc:language>en-US</dc:language>
  <cp:lastModifiedBy>Sebastián Matías San Martín</cp:lastModifiedBy>
  <cp:lastPrinted>2019-05-15T10:13:00Z</cp:lastPrinted>
  <dcterms:modified xsi:type="dcterms:W3CDTF">2026-02-11T13:42:00Z</dcterms:modified>
  <cp:revision>11</cp:revision>
  <dc:subject/>
  <dc:title>MENDOZA, 28 de Octubre de 2005</dc:title>
</cp:coreProperties>
</file>