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4</w:t>
        <w:tab/>
        <w:tab/>
        <w:tab/>
        <w:tab/>
        <w:tab/>
        <w:t>TRIMESTRE: 4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solicitó al Ministerio de Hacienda y Finanzas el correspondiente refuerzo en las partidas para lo que ajustar la partid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Se solicitó al Ministerio de Hacienda y Finanzas el correspondiente refuerzo en las partidas para lo que ajustar la partida del ejercicio 2024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ó al Ministerio de Hacienda y Finanzas el correspondiente refuerzo en las partidas para lo que ajustar la partid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4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ó al Ministerio de Hacienda y Finanzas el correspondiente refuerzo en las partidas para lo que ajustar la partid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ó al Ministerio de Hacienda y Finanzas el correspondiente refuerzo en las partidas para lo que ajustar la partid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Se solicitó al Ministerio de Hacienda y Finanzas el correspondiente refuerzo en las partidas para lo que ajustar la partid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 Se compensó el déficit del 4to trimestre con los superávits de los trimestres anterior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1:00Z</dcterms:created>
  <dc:creator>PC7</dc:creator>
  <dc:description/>
  <dc:language>en-US</dc:language>
  <cp:lastModifiedBy>Sebastian San Martin</cp:lastModifiedBy>
  <cp:lastPrinted>2019-05-15T10:14:00Z</cp:lastPrinted>
  <dcterms:modified xsi:type="dcterms:W3CDTF">2025-02-17T13:16:00Z</dcterms:modified>
  <cp:revision>6</cp:revision>
  <dc:subject/>
  <dc:title>MENDOZA, 28 de Octubre de 2005</dc:title>
</cp:coreProperties>
</file>