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2</w:t>
        <w:tab/>
        <w:tab/>
        <w:tab/>
        <w:tab/>
        <w:tab/>
        <w:tab/>
        <w:t>TRIMESTRE: 3°</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 déficit en la partida 41101 mientras que en la partida 41102 se ha producido una economía presupuestaria durante el tercer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Al finalizar el 3er trimestre de 2022, se ha producido un</w:t>
        <w:br/>
        <w:t>déficit en la partida 412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3er trimestre de 2022, se ha producido una economía presupuestaria en la partida 413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ha producido un déficit en la partida 41305 al finalizar el 3er trimestre de 2022.</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Se ha imputado a un mayor ritmo a lo esperado en lo que respecta a la partida de juicios durante el 3er trimestre 2022, lo cual se compensa con las economías presupuestarias producidas durante el primer semestre del añ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 déficit en la partida 41310, el cual se compensa con las economías presupuestarias producidas durante los 2 primeros trimestres de 2022.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lo ejecutado en el 3er trimestre de 2022 es una economía presupuestaria, debido a que según lo estipulado en el contrato de locación, se le han deducido del canon el importe de las tasas sobre la propiedad raíz de la Municipalidad de la Ciudad de Mendoza correspondientes al tercer trimestre del año.</w:t>
      </w:r>
    </w:p>
    <w:p>
      <w:pPr>
        <w:pStyle w:val="Sangra2detindependiente"/>
        <w:ind w:hanging="0"/>
        <w:rPr>
          <w:sz w:val="24"/>
          <w:szCs w:val="24"/>
        </w:rPr>
      </w:pPr>
      <w:r>
        <w:rPr>
          <w:sz w:val="24"/>
          <w:szCs w:val="24"/>
        </w:rPr>
      </w:r>
    </w:p>
    <w:p>
      <w:pPr>
        <w:pStyle w:val="Normal"/>
        <w:autoSpaceDE w:val="false"/>
        <w:jc w:val="both"/>
        <w:rPr>
          <w:sz w:val="24"/>
          <w:szCs w:val="24"/>
        </w:rPr>
      </w:pPr>
      <w:r>
        <w:rPr>
          <w:b/>
          <w:sz w:val="24"/>
          <w:szCs w:val="24"/>
        </w:rPr>
        <w:t>51101-Bienes de Capital</w:t>
      </w:r>
      <w:r>
        <w:rPr>
          <w:sz w:val="24"/>
          <w:szCs w:val="24"/>
        </w:rPr>
        <w:t>: Existe una diferencia entre lo programado y ejecutado durante el 3er</w:t>
        <w:br/>
        <w:t>trimestre de 2022, debido a que se adelantaron compras de bienes de capital para este trimestre.</w:t>
      </w:r>
    </w:p>
    <w:p>
      <w:pPr>
        <w:pStyle w:val="Normal"/>
        <w:autoSpaceDE w:val="false"/>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04:00Z</dcterms:created>
  <dc:creator>PC7</dc:creator>
  <dc:description/>
  <cp:keywords/>
  <dc:language>en-US</dc:language>
  <cp:lastModifiedBy>Sebastian San Martin</cp:lastModifiedBy>
  <cp:lastPrinted>2019-05-15T10:13:00Z</cp:lastPrinted>
  <dcterms:modified xsi:type="dcterms:W3CDTF">2022-11-09T13:30:00Z</dcterms:modified>
  <cp:revision>21</cp:revision>
  <dc:subject/>
  <dc:title>MENDOZA, 28 de Octubre de 2005</dc:title>
</cp:coreProperties>
</file>